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Mr. Gorham</w:t>
        <w:tab/>
        <w:tab/>
        <w:tab/>
        <w:tab/>
        <w:tab/>
        <w:t>Name: 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Social Studie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Oct. 26, 2010</w:t>
        <w:tab/>
        <w:tab/>
        <w:tab/>
        <w:tab/>
        <w:t>Block: 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rly Humans Tes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the answers to the following questions.</w:t>
      </w:r>
    </w:p>
    <w:p>
      <w:pPr>
        <w:pStyle w:val="Normal"/>
        <w:rPr>
          <w:rFonts w:ascii="Arial" w:hAnsi="Arial" w:cs="Arial"/>
          <w:i/>
          <w:i/>
          <w:iCs/>
          <w:color w:val="808080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Part I.  True/False (20 points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) ______ Fire was discovered during the Neolithic 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 ______ Artifacts that scientists may study could include bone and other human rema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 ______Lucy’s species was the first to walk up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) ______ Ötzi was found in the Alps on the border between Austria and Ita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 ______ The Stone Age got its name from the material people used to build their hou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______ People trading between villages led to written languages being developed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 ______ The remains of Ardi are more important than those of Lu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) ______ </w:t>
      </w:r>
      <w:r>
        <w:rPr>
          <w:rFonts w:cs="Arial" w:ascii="Arial" w:hAnsi="Arial"/>
          <w:b/>
        </w:rPr>
        <w:t>Bi</w:t>
      </w:r>
      <w:r>
        <w:rPr>
          <w:rFonts w:cs="Arial" w:ascii="Arial" w:hAnsi="Arial"/>
        </w:rPr>
        <w:t>pedal means to walk on all f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 ______ Pine resin was used by Paleolithic humans to control their f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 _____ The Lascaux Cave paintings are in Afr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t II.  Multiple Choice:  </w:t>
      </w:r>
      <w:r>
        <w:rPr>
          <w:rFonts w:cs="Arial" w:ascii="Arial" w:hAnsi="Arial"/>
          <w:bCs/>
          <w:u w:val="single"/>
        </w:rPr>
        <w:t xml:space="preserve">circle the best response </w:t>
      </w:r>
      <w:r>
        <w:rPr>
          <w:rFonts w:cs="Arial" w:ascii="Arial" w:hAnsi="Arial"/>
          <w:b/>
          <w:bCs/>
          <w:u w:val="single"/>
        </w:rPr>
        <w:t>(32 points)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11) In which period of the Stone Age did the farming revolution take place?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Paleolithic</w:t>
        <w:tab/>
        <w:tab/>
        <w:tab/>
        <w:t>b. Mesolithic</w:t>
        <w:tab/>
        <w:tab/>
        <w:tab/>
        <w:t>c. Neolithic               d.  Jurassic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12) Bronze is made by combining what two metals?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copper</w:t>
        <w:tab/>
        <w:tab/>
        <w:tab/>
        <w:t>b. gold</w:t>
        <w:tab/>
        <w:tab/>
        <w:tab/>
        <w:t>c. iron</w:t>
        <w:tab/>
        <w:tab/>
        <w:tab/>
        <w:t>d. t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) On which continent have archaeologists found the most evidence of early huma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North America</w:t>
        <w:tab/>
        <w:tab/>
        <w:t>b. South America</w:t>
        <w:tab/>
        <w:tab/>
        <w:t>c. Asia</w:t>
        <w:tab/>
        <w:tab/>
        <w:t>d. Afr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) What is the name given to societies that both hunt and search for foo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 scavengers </w:t>
        <w:tab/>
        <w:tab/>
        <w:t>b. hunter-gatherers</w:t>
        <w:tab/>
        <w:t xml:space="preserve"> </w:t>
        <w:tab/>
        <w:t>c. hunters</w:t>
        <w:tab/>
        <w:tab/>
        <w:t>d. hunter-scaveng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) Ötzi was found with many items. One item is especially important because it tells us which age he comes from. What was the i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a hat</w:t>
        <w:tab/>
        <w:tab/>
        <w:tab/>
        <w:t>b. pollen</w:t>
        <w:tab/>
        <w:tab/>
        <w:t>c. a cape</w:t>
        <w:tab/>
        <w:tab/>
        <w:t xml:space="preserve"> d. a copper ax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6) Which of the following are examples of technology that early humans did </w:t>
      </w:r>
      <w:r>
        <w:rPr>
          <w:rFonts w:cs="Arial" w:ascii="Arial" w:hAnsi="Arial"/>
          <w:b/>
          <w:i/>
        </w:rPr>
        <w:t>not</w:t>
      </w:r>
      <w:r>
        <w:rPr>
          <w:rFonts w:cs="Arial" w:ascii="Arial" w:hAnsi="Arial"/>
        </w:rPr>
        <w:t xml:space="preserve"> ha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 hammers, scissors, electricity </w:t>
        <w:tab/>
        <w:tab/>
        <w:t>b. axes and spe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flaked stones and sharp sticks</w:t>
        <w:tab/>
        <w:tab/>
        <w:t>d. sharpened bones and arro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)  Domesticate mea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to make food for other people</w:t>
        <w:tab/>
        <w:tab/>
        <w:t>b. to search for clues in the g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to plant a garden</w:t>
        <w:tab/>
        <w:tab/>
        <w:tab/>
        <w:tab/>
        <w:t xml:space="preserve">d. to tame animals for human u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) People who are always on the move and regularly move from place to place in search of food are cal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hunter-gatherers</w:t>
        <w:tab/>
        <w:tab/>
        <w:t>b. nomads</w:t>
        <w:tab/>
        <w:tab/>
        <w:t xml:space="preserve">c. warriors </w:t>
        <w:tab/>
        <w:tab/>
        <w:t>d. none of th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) Times of extreme cold when great sheets of ice covered parts of the earth were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Ice ages.</w:t>
        <w:tab/>
        <w:tab/>
        <w:t>b. Bronze age.</w:t>
        <w:tab/>
        <w:tab/>
        <w:t>c. stone ages.</w:t>
        <w:tab/>
        <w:tab/>
        <w:t>d. golden 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) How old is Luc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too old to tell</w:t>
        <w:tab/>
        <w:t xml:space="preserve">  b. 100 million yrs old</w:t>
        <w:tab/>
        <w:t xml:space="preserve">  c. 3.2 million yrs old </w:t>
        <w:tab/>
        <w:t>d. 33 million yrs 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) In 1974 an anthropologist discovered Lucy.  What is his name?</w:t>
      </w:r>
    </w:p>
    <w:p>
      <w:pPr>
        <w:pStyle w:val="Normal"/>
        <w:rPr/>
      </w:pPr>
      <w:r>
        <w:rPr>
          <w:rFonts w:cs="Arial" w:ascii="Arial" w:hAnsi="Arial"/>
        </w:rPr>
        <w:t>a. David James</w:t>
        <w:tab/>
        <w:t>b. Lucy Johnson</w:t>
        <w:tab/>
        <w:t>c. Dr. Donald Johanson</w:t>
        <w:tab/>
        <w:t xml:space="preserve"> </w:t>
        <w:tab/>
        <w:t>d. Paul McCart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>22) Which tools might indicate that a society hunted anima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spear, bow, and arrow</w:t>
        <w:tab/>
        <w:t>b. sharp-edged tools</w:t>
        <w:tab/>
        <w:tab/>
        <w:t>c. scraping tools</w:t>
        <w:tab/>
        <w:t xml:space="preserve">d. all of the abo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3) When early people settled in one place, they were able to develop different types of jobs. What is this cal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domestication</w:t>
        <w:tab/>
        <w:tab/>
        <w:t>b. population</w:t>
        <w:tab/>
        <w:tab/>
        <w:t>c. specialization</w:t>
        <w:tab/>
        <w:tab/>
        <w:t>d. team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4) Cave paintings left behind from people of the Paleolithic Age tell us all of the following </w:t>
      </w:r>
    </w:p>
    <w:p>
      <w:pPr>
        <w:pStyle w:val="Normal"/>
        <w:rPr/>
      </w:pPr>
      <w:r>
        <w:rPr>
          <w:rFonts w:cs="Arial" w:ascii="Arial" w:hAnsi="Arial"/>
          <w:b/>
          <w:i/>
          <w:iCs/>
        </w:rPr>
        <w:t>except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y created art</w:t>
        <w:tab/>
        <w:tab/>
        <w:tab/>
        <w:tab/>
        <w:t>c. they had an alphabet with 26 lett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y hunted animals like bison</w:t>
        <w:tab/>
        <w:tab/>
        <w:t>d. they made paints from natural mater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5) Fossils and artifacts are different. One of the major differences between them i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tifacts are older than fossils.</w:t>
        <w:tab/>
        <w:tab/>
        <w:t>c. Fossils were once living matter, artifacts are non-</w:t>
      </w:r>
    </w:p>
    <w:p>
      <w:pPr>
        <w:pStyle w:val="Normal"/>
        <w:ind w:left="5400" w:hanging="0"/>
        <w:rPr>
          <w:rFonts w:ascii="Arial" w:hAnsi="Arial" w:cs="Arial"/>
        </w:rPr>
      </w:pPr>
      <w:r>
        <w:rPr>
          <w:rFonts w:cs="Arial" w:ascii="Arial" w:hAnsi="Arial"/>
        </w:rPr>
        <w:t>living mat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ssils are older than artifacts.</w:t>
        <w:tab/>
        <w:tab/>
        <w:t>d. Artifacts were once living matter, fossils are non-</w:t>
      </w:r>
    </w:p>
    <w:p>
      <w:pPr>
        <w:pStyle w:val="Normal"/>
        <w:ind w:left="468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iving ma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6) Which advancement was made during the Neolithic Period?</w:t>
      </w:r>
    </w:p>
    <w:p>
      <w:pPr>
        <w:pStyle w:val="Normal"/>
        <w:rPr/>
      </w:pPr>
      <w:r>
        <w:rPr>
          <w:rFonts w:cs="Arial" w:ascii="Arial" w:hAnsi="Arial"/>
        </w:rPr>
        <w:t>a. more sophisticated tools</w:t>
        <w:tab/>
        <w:t xml:space="preserve">   </w:t>
        <w:tab/>
        <w:t>b. division of labor</w:t>
        <w:tab/>
        <w:tab/>
        <w:t xml:space="preserve">c. farming and raising animals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Part III. Matching (15 points)</w:t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ch the term on the left with the definition on the right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27) ______ bronze &amp; copper</w:t>
        <w:tab/>
        <w:tab/>
        <w:tab/>
        <w:t xml:space="preserve">a. In this age, people started to farm, build villages,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ake goods, and trade</w:t>
        <w:tab/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) _____stone, bone, &amp; wood</w:t>
        <w:tab/>
        <w:tab/>
        <w:tab/>
        <w:t xml:space="preserve">b. Tools made during the Neolithic Period were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ade of this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9) _____ Paleolithic Period</w:t>
        <w:tab/>
        <w:tab/>
        <w:tab/>
        <w:t>c. Traces of animals and plants preserved in r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)  _____fossils</w:t>
        <w:tab/>
        <w:tab/>
        <w:tab/>
        <w:tab/>
        <w:tab/>
        <w:t xml:space="preserve">d. Tools made during the Paleolithic Period were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ade of this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1)  ______Neolithic Period</w:t>
        <w:tab/>
        <w:tab/>
        <w:tab/>
        <w:t xml:space="preserve">e. People from this period left behind cave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aint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 IV.  Short Essay (33 Points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ad this question carefully and think about the causes and effects that we have covered in this Unit.  On a </w:t>
      </w:r>
      <w:r>
        <w:rPr>
          <w:rFonts w:cs="Arial" w:ascii="Arial" w:hAnsi="Arial"/>
          <w:u w:val="single"/>
        </w:rPr>
        <w:t>separate sheet of paper</w:t>
      </w:r>
      <w:r>
        <w:rPr>
          <w:rFonts w:cs="Arial" w:ascii="Arial" w:hAnsi="Arial"/>
        </w:rPr>
        <w:t>, write your answer.  Be sure to address both parts of the question ful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What caused Neolithic-era humans to settle in villages </w:t>
      </w:r>
      <w:r>
        <w:rPr>
          <w:rFonts w:cs="Arial" w:ascii="Arial" w:hAnsi="Arial"/>
          <w:b/>
          <w:u w:val="single"/>
        </w:rPr>
        <w:t>and</w:t>
      </w:r>
      <w:r>
        <w:rPr>
          <w:rFonts w:cs="Arial" w:ascii="Arial" w:hAnsi="Arial"/>
          <w:b/>
        </w:rPr>
        <w:t xml:space="preserve"> what were the benefits of living in villages?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altName w:val="Heavy Heap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Old Face;Heavy Heap" w:hAnsi="Baskerville Old Face;Heavy Heap" w:cs="Baskerville Old Face;Heavy Heap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skerville Old Face;Heavy Heap" w:hAnsi="Baskerville Old Face;Heavy Heap" w:cs="Baskerville Old Face;Heavy Heap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rFonts w:ascii="Baskerville Old Face;Heavy Heap" w:hAnsi="Baskerville Old Face;Heavy Heap" w:cs="Baskerville Old Face;Heavy Heap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askerville Old Face;Heavy Heap" w:hAnsi="Baskerville Old Face;Heavy Heap" w:cs="Baskerville Old Face;Heavy Heap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47:00Z</dcterms:created>
  <dc:creator>Barnstable Middle School</dc:creator>
  <dc:description/>
  <cp:keywords/>
  <dc:language>en-US</dc:language>
  <cp:lastModifiedBy>Barnstable Middle School</cp:lastModifiedBy>
  <cp:lastPrinted>2010-10-25T10:10:00Z</cp:lastPrinted>
  <dcterms:modified xsi:type="dcterms:W3CDTF">2010-10-25T14:47:00Z</dcterms:modified>
  <cp:revision>2</cp:revision>
  <dc:subject/>
  <dc:title>Mr</dc:title>
</cp:coreProperties>
</file>